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 - стоимость             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 - цена    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Цена – стоимость единицы товара – 1 штуки, 1 метра, 1 литра и 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 - стоимость             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 - цена    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Цена – стоимость единицы товара – 1 штуки, 1 метра, 1 литра и 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 - стоимость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-  цена    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 количество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Цена – стоимость единицы товара – 1 штуки, 1 метра, 1 литра и 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9"/>
      </w:tblGrid>
      <w:tr>
        <w:trPr/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Формула стоимости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 - стоимость              </w:t>
            </w:r>
            <w:r>
              <w:rPr>
                <w:sz w:val="28"/>
                <w:szCs w:val="28"/>
                <w:u w:val="single"/>
              </w:rPr>
              <w:t xml:space="preserve">С = а · </w:t>
            </w:r>
            <w:r>
              <w:rPr>
                <w:sz w:val="28"/>
                <w:szCs w:val="28"/>
                <w:u w:val="single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- цена                         а = С :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- количество            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: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Цена – стоимость единицы товара – 1 штуки, 1 метра, 1 литра и т.д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3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31:00Z</dcterms:created>
  <dc:creator>AdmiN</dc:creator>
  <dc:description/>
  <cp:keywords/>
  <dc:language>en-US</dc:language>
  <cp:lastModifiedBy>AdmiN</cp:lastModifiedBy>
  <cp:lastPrinted>2009-08-26T13:34:00Z</cp:lastPrinted>
  <dcterms:modified xsi:type="dcterms:W3CDTF">2009-08-26T09:34:00Z</dcterms:modified>
  <cp:revision>6</cp:revision>
  <dc:subject/>
  <dc:title/>
</cp:coreProperties>
</file>